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07.06. 2023  №  3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квартал  202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ый план работы администрации  Трубчевского  муниципального района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квартал  2023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 администрации  Трубчевского муниципального района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главы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  <w:tab/>
        <w:tab/>
        <w:tab/>
        <w:tab/>
        <w:tab/>
        <w:tab/>
        <w:tab/>
        <w:tab/>
        <w:t>Н.Н. Ничепор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ч. орг.-правового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.А. Москалёв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итель аппаратаРуд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07.06_2023 года  №39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</w:t>
      </w:r>
    </w:p>
    <w:p>
      <w:pPr>
        <w:pStyle w:val="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</w:t>
      </w:r>
      <w:r>
        <w:rPr/>
        <w:t>квартал 2023 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3061"/>
        <w:gridCol w:w="90"/>
        <w:gridCol w:w="89"/>
        <w:gridCol w:w="1216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 сентябр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линейки, посвящённые Дню знаний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сентябр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освобождения  Брянщины от немецко-фашистских захватчиков:</w:t>
            </w:r>
          </w:p>
          <w:p>
            <w:pPr>
              <w:pStyle w:val="Normal"/>
              <w:rPr/>
            </w:pPr>
            <w:r>
              <w:rPr/>
              <w:t>митинг, возложение цветов,  праздничный концерт,  выставка творческих работ в ДШИ, выставка фитокомпозиций в парке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июля </w:t>
            </w:r>
          </w:p>
          <w:p>
            <w:pPr>
              <w:pStyle w:val="Normal"/>
              <w:rPr/>
            </w:pPr>
            <w:r>
              <w:rPr/>
              <w:t>2023 год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сянникова Е.О. – заведующий сектором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здничные мероприятия ко Дню семьи, любви и верности:</w:t>
            </w:r>
          </w:p>
          <w:p>
            <w:pPr>
              <w:pStyle w:val="Normal"/>
              <w:rPr/>
            </w:pPr>
            <w:r>
              <w:rPr/>
              <w:t xml:space="preserve">-праздничный концерт, поздравление молодоженов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 авгус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зам.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арина В.А. врио начальника отдела образования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овский форум педагогических работнико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зам.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-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яглова А.С. –заведующий   сектором по обеспечению деятельности КДН и З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урегулированию социально-трудовых отношений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квартал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по демографической политике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 наличии заявлен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земельных участко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изнанию  помещения 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и противоэпизоотическ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 врио заместителя  главы администрации-  начальника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решений Трубчевского районного Совета народных депутатов «О внесении изменений в решение Трубчевского   районного Совета народных депутатов «О бюджете Трубчевского муниципального  района Брянской области на 2023 год и на плановый период 2024 и 2025 годо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дорова С.И. –  врио заместителя  главы администрации – начальника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треблением, оплатой топливно-энергетических ресурсов  и анализ  задолженности по бюджетным учреждениям  и предприятиям жилищно-коммунального хозяй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 врио заместителя  главы администрации – начальника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сполнения налоговых и неналоговых доходов консолидированного бюджета  и бюджета  Трубчевского мун.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 врио заместителя  главы администрации-  начальника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размещение информации на едином портале бюджетной системы ГИС «Электронный бюджет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и предприятий 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цен на  социально-значимые  товары в системе  АР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по несанкционированной торговле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среднемесячной заработной платы работников предприятий района в сравнении со среднеотраслевым уровнем и прожиточным  уровнем  трудоспособного насел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градостроительных планов земельных участков граждан и юридических  лиц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  и ввод объектов  в эксплуатацию юридическим лицам, физическим лиц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глова А.С. -  заведующий сектором по обеспечению деятельности КДН и ЗП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ных межведомственных планов индивидуально профилактической работы с несовершеннолетними и семьями, признанными, находящимися  в социально опасном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-  заведующий сектором по обеспечению деятельности КДН и З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ведомственной комплексной  профилактической  операции «Подросток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и устройство детей-сирот и детей, оставшихся без попечения родителей, недееспособных граж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неплановых и плановых проверок  недееспособных обеспечаемых,  находящихся в ГБСУСОН «Трубчевский психоневрологический интернат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ализации плана  мероприятий по повышению  показателей доступности объектов торговли и сферы услуг для инвалид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– заведующий сектором по обеспечению деятельности комиссии по делам несовершеннолетних  и защите их прав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ных межведомственных планов по индивидуальной  профилактической  работе с несовершеннолетними и семьями, признанными находящимися в социально-опасном 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– заведующий сектором по обеспечению деятельности комиссии по делам несовершеннолетних  и защите их прав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с несовер-шеннолетними, обучающимися  в об-щеобразовательных и профессио-нальных учреждениях Трубчевского муниципального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помещений, закрепленных за опекаемыми и приемными детьми, детьми-сиротами и детьми, оставшимися  без попечения  родителей, не имеющими семейной формы устройства, недееспособными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7 июл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ый турнир по футболу среди дворовых коман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, 20 , 21, 22, 26, 31,  июля,  1 , 2, 4, 8, 11, 18, 29  август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программы на детской игровой площадке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л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ию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Флаг, Гимн, Герб», посвященная символам Брянской обла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июля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самодеятельного художественного творчества сельских КДУ «Земли родной талант и вдохновенье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июля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 врио заместителя  главы администрации-  начальника финансового  управле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оступлении и использовании средств дорожных фондов района и городских поселений за 2 квартал 2023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июля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 врио заместителя  главы администрации-  начальника финансового  управле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 о реализации плана мероприятий по повышению поступлений налоговых и неналоговых доходов, сокращению кредиторской задолженности, повышению эффективности  бюджетных  расходов бюджета за 2 квартал 2023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июля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я  работников торговли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гу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август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– «День физкультурник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5 август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В.А. врио начальника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ка учреждений образования к новому учебному год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вгуста по 15 сентябр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В.А. врио начальника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акция «Семья – семье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август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80-летию   Курской битв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густ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акция   «Ночь кино», посвященная Дню российского кино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август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уличного кино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нтябр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мероприятия, посвященные Всероссийскому Дню солидарности  борьбы с терроризмо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В.А. врио начальника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методического совета, утверждение планов методической работы  учреждений образования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В.А. врио начальника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легкоатлетический кросс на приз газету «Земля трубчевская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ентябр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В.А. врио начальника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День здоровь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сентябр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В.А. врио начальника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учреждений образова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сентябр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ее первенство Трубчевского района по легкоатлетическому кросс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ентябр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Дню работника культуры Брянской обла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"/>
        <w:gridCol w:w="6835"/>
        <w:gridCol w:w="3149"/>
      </w:tblGrid>
      <w:tr>
        <w:trPr>
          <w:trHeight w:val="252" w:hRule="atLeas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одготовку вопроса</w:t>
            </w:r>
          </w:p>
        </w:tc>
      </w:tr>
      <w:tr>
        <w:trPr>
          <w:trHeight w:val="252" w:hRule="atLeast"/>
        </w:trPr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Трубчевского районного Совета народных депутатов от 23.12.2022 г. №6-444 «О бюджете Трубчевского муниципального района Брянской области на 2023 год и на плановый период 2024 – 2025 годов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Трубчевского муниципального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КХ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создания условий 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культуры, физической культуры и архивного дел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организации мероприятий межпоселенческого характера по охране окружающей сред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КХ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работы по охране общественного порядка и обеспечению общественной безопасности на территории Трубчевского муниципального района, защите прав и законных интересов граждан от преступных посягательств за 1 полугодие 2023 год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МВД Брянской области «Трубчевский» </w:t>
            </w:r>
          </w:p>
        </w:tc>
      </w:tr>
      <w:tr>
        <w:trPr>
          <w:trHeight w:val="415" w:hRule="atLeast"/>
        </w:trPr>
        <w:tc>
          <w:tcPr>
            <w:tcW w:w="10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нтябрь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Трубчевского районного Совета народных депутатов от 23.12.2022 г. №6-444 «О бюджете Трубчевского муниципального района Брянской области на 2023 год и на плановый период 2024 – 2025 годов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проведения государственной итоговой аттестации выпускников общеобразовательных организаций Трубчевского муниципального района в 2022 го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сельских поселений 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сельских поселений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архитектуры и ЖКХ </w:t>
            </w:r>
            <w:r>
              <w:rPr>
                <w:sz w:val="22"/>
                <w:szCs w:val="22"/>
              </w:rPr>
              <w:t>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создания условий для предоставления транспортных услуг населению и организации транспортного обслуживания населения в границах сельских поселений и между поселениями в границах муниципального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архитектуры и ЖКХ </w:t>
            </w:r>
            <w:r>
              <w:rPr>
                <w:sz w:val="22"/>
                <w:szCs w:val="22"/>
              </w:rPr>
              <w:t>администрации Трубчев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firstLine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firstLine="6"/>
        <w:rPr/>
      </w:pPr>
      <w:r>
        <w:rPr/>
      </w:r>
    </w:p>
    <w:p>
      <w:pPr>
        <w:pStyle w:val="Normal"/>
        <w:ind w:left="2124" w:firstLine="6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 xml:space="preserve">4. Заседания коллегии  при главе администрации  </w:t>
      </w:r>
    </w:p>
    <w:p>
      <w:pPr>
        <w:pStyle w:val="Normal"/>
        <w:ind w:left="567" w:hanging="0"/>
        <w:jc w:val="center"/>
        <w:rPr/>
      </w:pPr>
      <w:r>
        <w:rPr/>
        <w:t>Трубчевского муниципального района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июль</w:t>
      </w:r>
    </w:p>
    <w:p>
      <w:pPr>
        <w:pStyle w:val="Normal"/>
        <w:numPr>
          <w:ilvl w:val="0"/>
          <w:numId w:val="2"/>
        </w:numPr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Об обеспечении эпизоотического благополучия по опасным инфекционным заболеваниям в  Трубчевском районе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ходе подготовки сельскохозяйственных предприятий    и  крестьянско- фермерских  хозяйств  Трубчевского района к уборочным работам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В августе заседание коллегии не запланировано.</w:t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нтябрь</w:t>
      </w:r>
    </w:p>
    <w:p>
      <w:pPr>
        <w:pStyle w:val="Normal"/>
        <w:numPr>
          <w:ilvl w:val="0"/>
          <w:numId w:val="1"/>
        </w:numPr>
        <w:rPr/>
      </w:pPr>
      <w:r>
        <w:rPr/>
        <w:t>О ходе подготовки жилищно-коммунального хозяйства Трубчевского района к  осенне-зимнему  отопительному периоду 2023-2024 гг.</w:t>
      </w:r>
    </w:p>
    <w:p>
      <w:pPr>
        <w:pStyle w:val="Normal"/>
        <w:numPr>
          <w:ilvl w:val="0"/>
          <w:numId w:val="1"/>
        </w:numPr>
        <w:rPr/>
      </w:pPr>
      <w:r>
        <w:rPr/>
        <w:t>Об итогах летней оздоровительной кампании 2023 года.</w:t>
      </w:r>
    </w:p>
    <w:p>
      <w:pPr>
        <w:pStyle w:val="Normal"/>
        <w:ind w:left="567" w:hanging="0"/>
        <w:jc w:val="center"/>
        <w:rPr/>
      </w:pPr>
      <w:r>
        <w:rPr/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1:58:00Z</dcterms:created>
  <dc:creator>USER</dc:creator>
  <dc:description/>
  <cp:keywords/>
  <dc:language>en-US</dc:language>
  <cp:lastModifiedBy>Delo2</cp:lastModifiedBy>
  <cp:lastPrinted>2023-07-03T17:03:00Z</cp:lastPrinted>
  <dcterms:modified xsi:type="dcterms:W3CDTF">2023-07-06T12:38:00Z</dcterms:modified>
  <cp:revision>46</cp:revision>
  <dc:subject/>
  <dc:title>РОССИЙСКАЯ ФЕДЕРАЦИЯ</dc:title>
</cp:coreProperties>
</file>